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61</w:t>
        <w:tab/>
        <w:t>9.</w:t>
        <w:tab/>
        <w:t>Form: Finder’s F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0.61-1</w:t>
        <w:tab/>
        <w:t>Finder’s f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FINDER’S FEE. The Company and the investors will each indemnify the other for any finder’s fees for which either is responsibl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0</dc:title>
</cp:coreProperties>
</file>